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1</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Frindle” by Andrew Clements.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distance, method, anger, problem, butter, petals, enjoy, perhaps, figure, channel, admire, comedy, husband, tissue, mustard, shuttle, advance, drummer, regular, denim, </w:t>
      </w:r>
      <w:r>
        <w:rPr>
          <w:i/>
          <w:sz w:val="28"/>
          <w:szCs w:val="28"/>
        </w:rPr>
        <w:t>avalanche, monopoly, reluctant, adequate, tangerine</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quaint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de aware; inform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ssignmen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mething assigned, a piece of work to be d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ssentia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bsolutely necessary; very importa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and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de larger; increased in siz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uarante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de certain that something would happen as a resu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ays of proceeding; methods of doing thing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puta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people think and say the character of someone or something 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shipp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id great honor and reverence to</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59:00Z</dcterms:created>
  <dc:creator> </dc:creator>
  <dc:description/>
  <cp:keywords/>
  <dc:language>en-US</dc:language>
  <cp:lastModifiedBy>CCS</cp:lastModifiedBy>
  <dcterms:modified xsi:type="dcterms:W3CDTF">2012-09-24T19:59:00Z</dcterms:modified>
  <cp:revision>2</cp:revision>
  <dc:subject/>
  <dc:title> </dc:title>
</cp:coreProperties>
</file>